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88"/>
        <w:gridCol w:w="8640"/>
        <w:gridCol w:w="180"/>
      </w:tblGrid>
      <w:tr>
        <w:trPr>
          <w:trHeight w:val="18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  <w:lang w:val="en-US" w:eastAsia="en-US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-6985</wp:posOffset>
                  </wp:positionV>
                  <wp:extent cx="822325" cy="1143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ook at the pictures for clues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>
          <w:trHeight w:val="18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  <w:lang w:val="en-US" w:eastAsia="en-US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96215</wp:posOffset>
                  </wp:positionV>
                  <wp:extent cx="1143000" cy="68389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20" w:type="dxa"/>
            <w:gridSpan w:val="2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Get your mouth ready.</w:t>
            </w:r>
          </w:p>
        </w:tc>
      </w:tr>
      <w:tr>
        <w:trPr>
          <w:trHeight w:val="18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  <w:lang w:val="en-US" w:eastAsia="en-US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6515</wp:posOffset>
                  </wp:positionV>
                  <wp:extent cx="1028700" cy="10299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19" r="-3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20" w:type="dxa"/>
            <w:gridSpan w:val="2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-L-I-D-E through the whole word.</w:t>
            </w:r>
          </w:p>
        </w:tc>
      </w:tr>
      <w:tr>
        <w:trPr>
          <w:trHeight w:val="18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  <w:lang w:val="en-US" w:eastAsia="en-US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6515</wp:posOffset>
                  </wp:positionV>
                  <wp:extent cx="1257300" cy="8953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54" r="-2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20" w:type="dxa"/>
            <w:gridSpan w:val="2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ook for chunks in words</w:t>
            </w:r>
          </w:p>
        </w:tc>
      </w:tr>
      <w:tr>
        <w:trPr>
          <w:trHeight w:val="18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  <w:lang w:val="en-US" w:eastAsia="en-US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20015</wp:posOffset>
                  </wp:positionV>
                  <wp:extent cx="1143000" cy="101346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20" w:type="dxa"/>
            <w:gridSpan w:val="2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hink about what makes sense?</w:t>
            </w:r>
          </w:p>
        </w:tc>
      </w:tr>
      <w:tr>
        <w:trPr>
          <w:trHeight w:val="18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  <w:lang w:val="en-US" w:eastAsia="en-US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94615</wp:posOffset>
                  </wp:positionV>
                  <wp:extent cx="1143000" cy="102171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2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20" w:type="dxa"/>
            <w:gridSpan w:val="2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kip the word and GO back.</w:t>
            </w:r>
          </w:p>
        </w:tc>
      </w:tr>
      <w:tr>
        <w:trPr>
          <w:trHeight w:val="18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  <w:lang w:val="en-US" w:eastAsia="en-US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9215</wp:posOffset>
                  </wp:positionV>
                  <wp:extent cx="1143000" cy="100647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20" w:type="dxa"/>
            <w:gridSpan w:val="2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ISTEN to yourself!</w:t>
            </w:r>
          </w:p>
        </w:tc>
      </w:tr>
    </w:tbl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0</wp:posOffset>
                </wp:positionV>
                <wp:extent cx="7086600" cy="8458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8458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5pt;width:557.95pt;height:66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56"/>
          <w:szCs w:val="56"/>
        </w:rPr>
        <w:t>What to do when I’m stuck on a word…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 Engraved LET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cademy Engraved LET" w:hAnsi="Academy Engraved LET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2:08:00Z</dcterms:created>
  <dc:creator>Michelle Weber</dc:creator>
  <dc:description/>
  <cp:keywords/>
  <dc:language>en-US</dc:language>
  <cp:lastModifiedBy>Michelle Weber</cp:lastModifiedBy>
  <dcterms:modified xsi:type="dcterms:W3CDTF">2009-07-13T02:08:00Z</dcterms:modified>
  <cp:revision>2</cp:revision>
  <dc:subject/>
  <dc:title/>
</cp:coreProperties>
</file>